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113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962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66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52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930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948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251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397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438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191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852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0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02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105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572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346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715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