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648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20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133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662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538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26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965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416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69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70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23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45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49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