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001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807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1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455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408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78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324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259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416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08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415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498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94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96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