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382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473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20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59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686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351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715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561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036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791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368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040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169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324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384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773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704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