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235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176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306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440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314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481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535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758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068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02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802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816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646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