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56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43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18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25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49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374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02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474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03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252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51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7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73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84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65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