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757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386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52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338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66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630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150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61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395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377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65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8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608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971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960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71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703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