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11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66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504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44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532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12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504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503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85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73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38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166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874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