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683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2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346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294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498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570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090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356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271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811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734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254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467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854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781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