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47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57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8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331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112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81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23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43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81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060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4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513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86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6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23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66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648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