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0792535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33753537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35142950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09382775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94106396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78652234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96641127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86851614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32434811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03705590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5722546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6482728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40853655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