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313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31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809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430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746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967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750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98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308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11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313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52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362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303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380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