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33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94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91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84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828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0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57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41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91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0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0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35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26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1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23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0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