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125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848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323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06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129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302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16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238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852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363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340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092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360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