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9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06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6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16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651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35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70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60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981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49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34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7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85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656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958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