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258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240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645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525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5377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887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641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332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369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433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24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500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514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095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1996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740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767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