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47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3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5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78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54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38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9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24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94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7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8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2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7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