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1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26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19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8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6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75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93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46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3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244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01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49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4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08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05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