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436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298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935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61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3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819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167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87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731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196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834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017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251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972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082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059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107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