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3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295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36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826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79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7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52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42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27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92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4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69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