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11206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72740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038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52784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01734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44793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17782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96735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90153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71811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18528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36488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29501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66469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17402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