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592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189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45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09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63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679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06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826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67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545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67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65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363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608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52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161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186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