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646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4718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4186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4232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1091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326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4444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5339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6659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9909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702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129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2117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