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344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513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162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099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960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613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437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32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344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716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899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37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927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614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186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