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291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439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729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98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089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758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164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63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823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003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395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186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619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136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797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549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773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