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5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367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11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763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8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83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82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4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196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98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6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6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