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473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710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593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498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76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31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940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722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964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670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55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696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731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69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460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