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40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977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763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708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345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542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984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156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30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387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15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121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622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573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414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15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91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