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44117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53054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46630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97899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41966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78662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16512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79412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13064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05025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44372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29534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06500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