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456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84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93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482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584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52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67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99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11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49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3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806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61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