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2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09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77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4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05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38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97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9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50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4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83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0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25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5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948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50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344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