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2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92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8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41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4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08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8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4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57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9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46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