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7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3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99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96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03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43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96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031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12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67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72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38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90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36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576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