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9151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859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82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2597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42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652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89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1414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324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261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853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279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855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7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707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2783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2371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