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587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318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188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5082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848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55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943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241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514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738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09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023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301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