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696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677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054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378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008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852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128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752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445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817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447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758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43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429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410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