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00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69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91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601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3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50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56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344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61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64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2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14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296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1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77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515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60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