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12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119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78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49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067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765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368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00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4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150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003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559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47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