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42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970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93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64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30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20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40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209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333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26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69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692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84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827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191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