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091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943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505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29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635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891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588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55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143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288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567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410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566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141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549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341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115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