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00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94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872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717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334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054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572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68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0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755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8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573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12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