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64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886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249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257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207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31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466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535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31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755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851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982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184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038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741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