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97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79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74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677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494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378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86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93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52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22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11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103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1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70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98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93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81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