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09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769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07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412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211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43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86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561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782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68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26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449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