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84977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04022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64139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63488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90999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2831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81503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02595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64265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27629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71943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62498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41785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56268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37598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