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971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792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624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758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137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826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09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670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214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383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021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699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414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63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551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754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849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