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2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56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09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70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5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23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99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42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02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7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6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33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