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16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620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218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77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332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07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18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704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92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01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43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721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248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42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57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