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4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9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6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64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2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68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94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79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96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37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3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60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9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13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6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73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23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