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067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40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262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93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6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2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60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67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832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08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44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3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42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